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местные нормативы градостроительного проектирования Абинского городского поселения Абинского район</w:t>
      </w:r>
      <w:bookmarkEnd w:id="0"/>
      <w:r>
        <w:rPr>
          <w:b/>
          <w:bCs/>
          <w:sz w:val="27"/>
          <w:szCs w:val="27"/>
        </w:rPr>
        <w:t>а</w:t>
      </w:r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7 устава муниципального образования Абинский район, решением Совета муниципального образования Абинский район от 22 июня 2020 г. № 749-с «О принятии органами местного самоуправления муниципального образования Абинский район полномочий органов местного самоуправления Абинского городского поселения Абинского района по решению вопросов местного значения в сфере градостроительной деятельности»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Внести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местные нормативы градостроительного проектирования Абинского городского поселения Абинского района, утвержденные решением Совета Абинского городского поселения от 25 июня 2015 г. № 46-с                        «Об утверждении местных нормативов градостроительного проектирования Абинского городского поселения Абинского района», изложив их в новой редакции, согласно приложению (прилагается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>2) разместить изменения в местные нормативы градостроительного проектирования Абинского городского поселения Абинского района    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2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3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</w:t>
      </w:r>
      <w:bookmarkEnd w:id="3"/>
      <w:r>
        <w:rPr>
          <w:sz w:val="27"/>
          <w:szCs w:val="27"/>
        </w:rPr>
        <w:t xml:space="preserve">       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>«О внесении изменений в местные нормативы градостроительного проектирования Абинского 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                                            М.Ю. Тенгел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7" w:name="_Hlk48025464"/>
      <w:bookmarkEnd w:id="7"/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Л.А. Перепе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rPr>
          <w:color w:val="FF0000"/>
          <w:szCs w:val="28"/>
          <w:lang w:val="ru-RU" w:eastAsia="ru-RU"/>
        </w:rPr>
      </w:pPr>
      <w:r>
        <w:rPr>
          <w:color w:val="FF0000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9" w:name="_Hlk67821975"/>
      <w:bookmarkEnd w:id="9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Абин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3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0" w:name="_Hlk67821975"/>
      <w:bookmarkEnd w:id="10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М.Ю. Тенгелиди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10" w:gutter="0" w:header="709" w:top="102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7-04T14:14:00Z</cp:lastPrinted>
  <dcterms:modified xsi:type="dcterms:W3CDTF">2022-07-04T11:16:00Z</dcterms:modified>
  <cp:revision>149</cp:revision>
  <dc:subject/>
  <dc:title>О работе по взысканию задолженности</dc:title>
</cp:coreProperties>
</file>